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Приложение  2 к решению  </w:t>
      </w:r>
    </w:p>
    <w:p>
      <w:pPr>
        <w:pStyle w:val="Heading1"/>
        <w:ind w:left="7788" w:right="-5" w:firstLine="708"/>
        <w:rPr>
          <w:szCs w:val="28"/>
        </w:rPr>
      </w:pPr>
      <w:r>
        <w:rPr/>
        <w:t xml:space="preserve">Волгодонской </w:t>
      </w:r>
      <w:r>
        <w:rPr>
          <w:szCs w:val="28"/>
        </w:rPr>
        <w:t xml:space="preserve">городской Думы </w:t>
      </w:r>
    </w:p>
    <w:p>
      <w:pPr>
        <w:pStyle w:val="Heading1"/>
        <w:ind w:left="7080" w:right="-5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т 15.09.2010 №109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/>
        <w:t xml:space="preserve">      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                       </w:t>
      </w:r>
      <w:r>
        <w:rPr/>
        <w:t xml:space="preserve">Раздел </w:t>
      </w:r>
      <w:r>
        <w:rPr>
          <w:lang w:val="en-US"/>
        </w:rPr>
        <w:t>II</w:t>
      </w:r>
    </w:p>
    <w:p>
      <w:pPr>
        <w:pStyle w:val="Heading"/>
        <w:rPr/>
      </w:pPr>
      <w:r>
        <w:rPr/>
        <w:t xml:space="preserve">Прогнозный перечень муниципального имущества, </w:t>
      </w:r>
    </w:p>
    <w:p>
      <w:pPr>
        <w:pStyle w:val="Heading"/>
        <w:rPr/>
      </w:pPr>
      <w:r>
        <w:rPr/>
        <w:t>подлежащего приватизации в 2010 году</w:t>
      </w:r>
    </w:p>
    <w:p>
      <w:pPr>
        <w:pStyle w:val="Heading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6379"/>
        <w:gridCol w:w="242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Наименование имущест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Характеристика имуществ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полагаемый срок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атизации (квартал)</w:t>
            </w:r>
          </w:p>
        </w:tc>
      </w:tr>
      <w:tr>
        <w:trPr>
          <w:cantSplit w:val="true"/>
        </w:trPr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 Муниципальное имущество</w:t>
            </w:r>
          </w:p>
        </w:tc>
      </w:tr>
      <w:tr>
        <w:trPr>
          <w:trHeight w:val="7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жилое здание литеры В, В1 с пристройкой литер в и мощение литер 1 по ул. М.Горького, д.18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дание общей площадью 186 кв.м. с пристройкой площадью 17,9 кв.м. и мощение площадью 558 кв.м остаточной стоимостью 453 тыс.руб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trHeight w:val="7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9/100 долей в праве собственности на встроенно-пристроенное здание закусочной литеры А, А1 по ул.30 лет Победы, д.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праве собственности на нежилое здание общей площадью 98,1 кв.м. остаточной стоимостью 200 тыс.руб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trHeight w:val="7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/100 долей в праве собственности на здание проходной литер Д, 10/100 долей в праве собственности на мощение литер 6, 10/100 долей в праве собственности на мощение литер 7,  10/100 долей в праве собственности на пандус литер 8 по ул.Степной, 5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праве собственности на промбазу, состоящую из нежилого здания общей площадью 18,4 кв.м., мощений площадью 150 кв.м. и 1176 кв.м. и пандуса площадью 324 кв.м.,  остаточной стоимостью 132 тыс.руб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trHeight w:val="7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  <w:lang w:val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ощения литеры 1, 2 по ул.Складской, 5ф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ва мощения площадью 516 кв.м и 656 кв.м остаточной стоимостью 140 тыс.руб.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председателя</w:t>
      </w:r>
    </w:p>
    <w:p>
      <w:pPr>
        <w:pStyle w:val="Normal"/>
        <w:rPr>
          <w:sz w:val="28"/>
        </w:rPr>
      </w:pPr>
      <w:r>
        <w:rPr>
          <w:sz w:val="28"/>
        </w:rPr>
        <w:t xml:space="preserve">Волгодонской  городской Думы                                                                                                     </w:t>
        <w:tab/>
        <w:tab/>
        <w:tab/>
        <w:t>Л.Г. Ткаченко</w: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48:00Z</dcterms:created>
  <dc:creator>Литвинова</dc:creator>
  <dc:description/>
  <cp:keywords/>
  <dc:language>en-US</dc:language>
  <cp:lastModifiedBy>Оля</cp:lastModifiedBy>
  <cp:lastPrinted>2010-09-22T11:54:00Z</cp:lastPrinted>
  <dcterms:modified xsi:type="dcterms:W3CDTF">2010-09-22T07:54:00Z</dcterms:modified>
  <cp:revision>7</cp:revision>
  <dc:subject/>
  <dc:title>                                                                                                                Приложение   к решению  Волгодонской</dc:title>
</cp:coreProperties>
</file>